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Part One – Planning</w:t>
      </w:r>
    </w:p>
    <w:p>
      <w:pPr>
        <w:pStyle w:val="Normal"/>
        <w:rPr>
          <w:rFonts w:ascii="Arial" w:hAnsi="Arial" w:cs="Arial"/>
          <w:b/>
          <w:b/>
          <w:color w:val="7030A0"/>
          <w:sz w:val="28"/>
        </w:rPr>
      </w:pPr>
      <w:r>
        <w:rPr>
          <w:rFonts w:cs="Arial" w:ascii="Arial" w:hAnsi="Arial"/>
          <w:b/>
          <w:color w:val="7030A0"/>
          <w:sz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8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</w:rPr>
              <w:t>TASC Process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</w:rPr>
              <w:t>Questions to conside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7030A0"/>
                <w:sz w:val="28"/>
                <w:szCs w:val="28"/>
                <w:u w:val="single"/>
              </w:rPr>
              <w:t>Gather/Organ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7030A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  <w:t>What do I know about this?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color w:val="7030A0"/>
                <w:sz w:val="20"/>
              </w:rPr>
              <w:t xml:space="preserve">What do I know about Google earth and voice thread?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color w:val="00B0F0"/>
                <w:sz w:val="20"/>
              </w:rPr>
              <w:t>I now that Google earth is a website that shows you all the different places in the world, voice thread is a website that you can make slideshows on and share them with other people,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color w:val="7030A0"/>
                <w:sz w:val="20"/>
              </w:rPr>
              <w:t>Have I presented material about Google earth and voice thread befor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No, I haven’t used voice thread before, but I have used Google earth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Do I understand what I have to do? Is there anything I don’t understand about this activity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Yes I do understand what I have to do, but it took some time to figure it all out, Trial and error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What skills and knowledge will I be using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Mainly computer skills, but I will also need to know about the places that I am doi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</w:r>
          </w:p>
        </w:tc>
      </w:tr>
    </w:tbl>
    <w:p>
      <w:pPr>
        <w:pStyle w:val="Normal"/>
        <w:rPr>
          <w:color w:val="7030A0"/>
        </w:rPr>
      </w:pPr>
      <w:r>
        <w:rPr>
          <w:color w:val="7030A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8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7030A0"/>
                <w:sz w:val="28"/>
                <w:szCs w:val="28"/>
                <w:u w:val="single"/>
              </w:rPr>
              <w:t>Identif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7030A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b/>
                <w:color w:val="7030A0"/>
              </w:rPr>
              <w:t>What is the task?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What do I want to accomplish in creating a poster? How do I want to interest others in my topic? Do I want to present an informative poster that can be used as a reference? Do I want to present a warning poster that alerts people to danger? Or some combination of those goal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I want to accomplish making a really cool presentation that will get good grad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I want to make people interested in my projec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eastAsia="Arial" w:cs="Arial" w:ascii="Arial" w:hAnsi="Arial"/>
                <w:color w:val="7030A0"/>
                <w:sz w:val="20"/>
              </w:rPr>
              <w:t xml:space="preserve"> </w:t>
            </w:r>
            <w:r>
              <w:rPr>
                <w:rFonts w:cs="Arial" w:ascii="Arial" w:hAnsi="Arial"/>
                <w:color w:val="7030A0"/>
                <w:sz w:val="20"/>
              </w:rPr>
              <w:t>What do I need in order to do this? What materials do I have? What resources do I need? Should I do more research on Google earth and voice thread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I have a good idea of the things that I need to do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Who will be looking at this work? How can I appeal to other students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Ms Beadle and the clas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I hope to make people interested in my presentation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Are there examples of Google earth and voice thread posters or materials that I can look at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Yes, there are tutorials we can watch to help us work things out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What are the obstacles? What problems may happen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Our laptops might break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One of us might get sick and not finish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030A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7030A0"/>
                <w:sz w:val="28"/>
                <w:szCs w:val="28"/>
                <w:u w:val="singl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What aspects of Google earth and voice thread interest me? What would I want to see on a poster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Google earth is really cool because you can see you house and stuff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Consider the advantages and disadvantages of each idea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Are there any other subjects to consider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No I think that the topic we are doing and its quite cool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What resources (books, websites, etc.) have I been provided with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What do other people think about this? Do others think I have a good idea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We have been given tutorials for our presentation and voice thread and Google Earth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I think people are fine with it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I pretty sure others like my Ideas.</w:t>
            </w:r>
          </w:p>
        </w:tc>
      </w:tr>
    </w:tbl>
    <w:p>
      <w:pPr>
        <w:pStyle w:val="Normal"/>
        <w:rPr>
          <w:color w:val="7030A0"/>
        </w:rPr>
      </w:pPr>
      <w:r>
        <w:br w:type="page"/>
      </w:r>
      <w:r>
        <w:rPr>
          <w:color w:val="7030A0"/>
        </w:rPr>
      </w:r>
    </w:p>
    <w:p>
      <w:pPr>
        <w:pStyle w:val="Normal"/>
        <w:rPr>
          <w:rFonts w:ascii="Arial" w:hAnsi="Arial" w:cs="Arial"/>
          <w:b/>
          <w:b/>
          <w:color w:val="7030A0"/>
          <w:sz w:val="28"/>
        </w:rPr>
      </w:pPr>
      <w:r>
        <w:rPr>
          <w:rFonts w:cs="Arial" w:ascii="Arial" w:hAnsi="Arial"/>
          <w:b/>
          <w:color w:val="7030A0"/>
        </w:rPr>
        <w:t>Part Two – Implementing and Evaluating</w:t>
      </w:r>
    </w:p>
    <w:p>
      <w:pPr>
        <w:pStyle w:val="Normal"/>
        <w:rPr>
          <w:rFonts w:ascii="Arial" w:hAnsi="Arial" w:cs="Arial"/>
          <w:b/>
          <w:b/>
          <w:color w:val="7030A0"/>
          <w:sz w:val="28"/>
        </w:rPr>
      </w:pPr>
      <w:r>
        <w:rPr>
          <w:rFonts w:cs="Arial" w:ascii="Arial" w:hAnsi="Arial"/>
          <w:b/>
          <w:color w:val="7030A0"/>
          <w:sz w:val="28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375"/>
      </w:tblGrid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</w:rPr>
              <w:t>TASC Process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030A0"/>
              </w:rPr>
            </w:pPr>
            <w:r>
              <w:rPr>
                <w:rFonts w:cs="Arial" w:ascii="Arial" w:hAnsi="Arial"/>
                <w:b/>
                <w:bCs/>
                <w:color w:val="7030A0"/>
              </w:rPr>
              <w:t>Questions to consider</w:t>
            </w:r>
          </w:p>
        </w:tc>
      </w:tr>
      <w:tr>
        <w:trPr>
          <w:trHeight w:val="258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7030A0"/>
                <w:sz w:val="28"/>
                <w:szCs w:val="28"/>
                <w:u w:val="single"/>
              </w:rPr>
              <w:t>Impl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7030A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b/>
                <w:color w:val="7030A0"/>
              </w:rPr>
              <w:t>Let’s do it!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Am I making progress through the plan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Yes, I finished my project and helped Brooke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Am I doing this correctly? You may need to review your goal for this activity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Yes I think I did my work correctly.</w:t>
            </w:r>
          </w:p>
          <w:p>
            <w:pPr>
              <w:pStyle w:val="TextBody"/>
              <w:spacing w:before="80" w:after="80"/>
              <w:rPr>
                <w:color w:val="7030A0"/>
              </w:rPr>
            </w:pPr>
            <w:r>
              <w:rPr>
                <w:color w:val="7030A0"/>
              </w:rPr>
              <w:t xml:space="preserve">Do I need to revise my plan? As you continue, you may discover facts that require changing the plan. </w:t>
            </w:r>
          </w:p>
          <w:p>
            <w:pPr>
              <w:pStyle w:val="TextBody"/>
              <w:spacing w:before="80" w:after="80"/>
              <w:rPr>
                <w:color w:val="7030A0"/>
              </w:rPr>
            </w:pPr>
            <w:r>
              <w:rPr>
                <w:color w:val="7030A0"/>
              </w:rPr>
              <w:t>Am I satisfied with the text/graphics/pictures that I have created?</w:t>
            </w:r>
          </w:p>
          <w:p>
            <w:pPr>
              <w:pStyle w:val="TextBody"/>
              <w:spacing w:before="80" w:after="80"/>
              <w:rPr>
                <w:color w:val="00B0F0"/>
              </w:rPr>
            </w:pPr>
            <w:r>
              <w:rPr>
                <w:color w:val="00B0F0"/>
              </w:rPr>
              <w:t>I am happy with the pictures I choose for my presentation</w:t>
            </w:r>
          </w:p>
        </w:tc>
      </w:tr>
      <w:tr>
        <w:trPr>
          <w:trHeight w:val="358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7030A0"/>
                <w:sz w:val="28"/>
                <w:szCs w:val="28"/>
                <w:u w:val="single"/>
              </w:rPr>
              <w:t>Evalu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7030A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b/>
                <w:color w:val="7030A0"/>
              </w:rPr>
              <w:t>How well did I do?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Did I complete the task as originally set out? Did I solve the problem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Yes I did complete the task as I originaly set out to do and it went quite well,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Is the text as interesting or informative as intended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Are the graphics and images appealing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What have I don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What have I done really well? Is there anything that stands out as particularly good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I think one thing I did really well was my organisation I made sure that everything was done on time and that I did everything correctly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Is there anything that needs improvement? Should I go back and redo anything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No, I think I did things ok, and should not change i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</w:r>
          </w:p>
        </w:tc>
      </w:tr>
      <w:tr>
        <w:trPr>
          <w:trHeight w:val="200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7030A0"/>
                <w:sz w:val="28"/>
                <w:szCs w:val="28"/>
                <w:u w:val="single"/>
              </w:rPr>
              <w:t>Communic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7030A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b/>
                <w:color w:val="7030A0"/>
              </w:rPr>
              <w:t>Let’s tell someone!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Who can I tell? Who is my audienc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The class and Ms Beadl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What is the best way to present this to my audience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Show my project to my class in an interesting way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How do I interest other students in my particular subject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By showing them my project.</w:t>
            </w:r>
          </w:p>
        </w:tc>
      </w:tr>
      <w:tr>
        <w:trPr>
          <w:trHeight w:val="323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Learn from 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have I learned?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If I had to start this activity all over again, how would I improve my performance? Would I change my work habits? Would I use a different subject or different design? Would I only make small chang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If I did have to do it again I would do only one or two chang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How have I improved since that last time I worked on a similar task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I have improved a lot since the beginni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Have I learned anything about my subject or about appealing to others or about presenting information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I think I have learnt how to make my work better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How has my thinking changed as a result of this work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I don’t think it did anythi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What skills have I learned and developed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Can these skills be applied to other subjects/activiti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I have learned more skills to us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 xml:space="preserve">What problems did I have to solve? Were there obstacles in developing ideas, researching material, or presenting the material? How were they overcome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I didn’t find it that hard to do thing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  <w:t>How did I use the strengths of others to help m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  <w:t>Brooke helped me in doing the first place marks and she showed me how to do it on my ow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0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2:39:00Z</dcterms:created>
  <dc:creator>Diocesan School for Girls</dc:creator>
  <dc:description/>
  <cp:keywords/>
  <dc:language>en-US</dc:language>
  <cp:lastModifiedBy>Diocesan School for Girls</cp:lastModifiedBy>
  <dcterms:modified xsi:type="dcterms:W3CDTF">2009-06-15T21:24:00Z</dcterms:modified>
  <cp:revision>6</cp:revision>
  <dc:subject/>
  <dc:title/>
</cp:coreProperties>
</file>